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6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számú N Y I L A T K O Z A 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datvédelmi tájékoztat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rendvédelmi technikumok felvételi eljárásrendjére vonatkozó hatályos szabályozás előírja az érintett személy adatszolgáltatását.</w:t>
      </w:r>
    </w:p>
    <w:p>
      <w:pPr>
        <w:pStyle w:val="Normal"/>
        <w:jc w:val="both"/>
        <w:rPr/>
      </w:pPr>
      <w:r>
        <w:rPr>
          <w:szCs w:val="24"/>
        </w:rPr>
        <w:t xml:space="preserve">A felvételi eljárás során keletkezett adatok kezeléséről szóló </w:t>
      </w:r>
      <w:r>
        <w:rPr>
          <w:i/>
          <w:szCs w:val="24"/>
        </w:rPr>
        <w:t>„Érintetti tájékoztató”</w:t>
      </w:r>
      <w:r>
        <w:rPr>
          <w:szCs w:val="24"/>
        </w:rPr>
        <w:t xml:space="preserve"> a Rendőrség honlapjára feltöltött adatvédelmi tájékoztatók között, a humánigazgatás szakterülethez kapcsolódó adatkezelések sorában található meg, az alábbi linkre kattintva közvetlenül elérhető: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Cs w:val="24"/>
          </w:rPr>
          <w:t>http://www.police.hu/adatvedelmi-tajekoztatok/hu!a-rendorsegrol!adatvedelem!humanigazgatas-es-kepzes!humanigazgatas-szakterulethez-kapcsolodo-4</w:t>
        </w:r>
      </w:hyperlink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 Y I L A T K O Z A 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  <w:t xml:space="preserve">Alulírott, jelen pályázati anyag benyújtásával egyidejűleg kijelentem, hogy a pályázati dokumentáció részét képező, fentiekben hivatkozott </w:t>
      </w:r>
      <w:r>
        <w:rPr>
          <w:i/>
          <w:szCs w:val="24"/>
        </w:rPr>
        <w:t>„Érintetti tájékoztató”-</w:t>
      </w:r>
      <w:r>
        <w:rPr>
          <w:szCs w:val="24"/>
        </w:rPr>
        <w:t>ban foglaltakat elolvastam, megértettem, és magamra, mint érintettre nézve tudomásul veszem.</w:t>
      </w:r>
    </w:p>
    <w:p>
      <w:pPr>
        <w:pStyle w:val="Normal"/>
        <w:overflowPunct w:val="true"/>
        <w:jc w:val="both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jelentkező adata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eve:</w:t>
        <w:tab/>
        <w:t>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Születési neve: </w:t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zületési hely, év, hó, nap:</w:t>
        <w:tab/>
        <w:t>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Anyja születési neve: </w:t>
        <w:tab/>
        <w:t>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Lakcíme:</w:t>
        <w:tab/>
        <w:t>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rányítószáma:</w:t>
        <w:tab/>
        <w:t>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..........................., ............év................hó.........nap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szülő vagy gondviselő aláírása</w:t>
        <w:tab/>
        <w:t>a jelentkező  aláír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ha a jelentkező még nem töltötte be 18. életévét)</w:t>
      </w:r>
      <w:r>
        <w:br w:type="page"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e.hu/adatvedelmi-tajekoztatok/hu!a-rendorsegrol!adatvedelem!humanigazgatas-es-kepzes!humanigazgatas-szakterulethez-kapcsolodo-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5:00Z</dcterms:created>
  <dc:creator>Rendszergazda</dc:creator>
  <dc:description/>
  <cp:keywords/>
  <dc:language>en-US</dc:language>
  <cp:lastModifiedBy>Bánszkiné Görcsös Andrea</cp:lastModifiedBy>
  <dcterms:modified xsi:type="dcterms:W3CDTF">2020-10-20T10:43:00Z</dcterms:modified>
  <cp:revision>5</cp:revision>
  <dc:subject/>
  <dc:title>2014/6</dc:title>
</cp:coreProperties>
</file>